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14400</wp:posOffset>
            </wp:positionV>
            <wp:extent cx="3994150" cy="2708910"/>
            <wp:effectExtent l="0" t="0" r="0" b="0"/>
            <wp:wrapNone/>
            <wp:docPr id="1" name="PHO-09Nov11-187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-09Nov11-1874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3140075" cy="2363470"/>
            <wp:effectExtent l="0" t="0" r="0" b="0"/>
            <wp:wrapNone/>
            <wp:docPr id="2" name="American-flag-Vietnam-Veterans-Memor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erican-flag-Vietnam-Veterans-Memori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1828800</wp:posOffset>
            </wp:positionV>
            <wp:extent cx="5710555" cy="3847465"/>
            <wp:effectExtent l="0" t="0" r="0" b="0"/>
            <wp:wrapNone/>
            <wp:docPr id="3" name="68819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8819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600700</wp:posOffset>
            </wp:positionV>
            <wp:extent cx="4166870" cy="2933065"/>
            <wp:effectExtent l="0" t="0" r="0" b="0"/>
            <wp:wrapNone/>
            <wp:docPr id="4" name="fla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ag_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4114800" cy="2570480"/>
            <wp:effectExtent l="0" t="0" r="0" b="0"/>
            <wp:wrapNone/>
            <wp:docPr id="5" name="kwvm_flag_reflec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wvm_flag_reflection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257300</wp:posOffset>
            </wp:positionV>
            <wp:extent cx="2475865" cy="3303905"/>
            <wp:effectExtent l="0" t="0" r="0" b="0"/>
            <wp:wrapNone/>
            <wp:docPr id="6" name="5394556_f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394556_f2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85900</wp:posOffset>
            </wp:positionH>
            <wp:positionV relativeFrom="paragraph">
              <wp:posOffset>1600200</wp:posOffset>
            </wp:positionV>
            <wp:extent cx="1943100" cy="6286500"/>
            <wp:effectExtent l="0" t="0" r="0" b="0"/>
            <wp:wrapNone/>
            <wp:docPr id="7" name="96cdfbd432b54c9ea7a048b5802b0f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6cdfbd432b54c9ea7a048b5802b0f7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3886200</wp:posOffset>
            </wp:positionV>
            <wp:extent cx="2406650" cy="5257800"/>
            <wp:effectExtent l="0" t="0" r="0" b="0"/>
            <wp:wrapNone/>
            <wp:docPr id="8" name="vietna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ietnam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572000</wp:posOffset>
            </wp:positionV>
            <wp:extent cx="2628900" cy="2023110"/>
            <wp:effectExtent l="0" t="0" r="0" b="0"/>
            <wp:wrapNone/>
            <wp:docPr id="9" name="IL0415013a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0415013a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28700</wp:posOffset>
            </wp:positionH>
            <wp:positionV relativeFrom="paragraph">
              <wp:posOffset>6858000</wp:posOffset>
            </wp:positionV>
            <wp:extent cx="2079625" cy="2253615"/>
            <wp:effectExtent l="0" t="0" r="0" b="0"/>
            <wp:wrapNone/>
            <wp:docPr id="10" name="Nay-AugParkVietnamVeteransMemor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ay-AugParkVietnamVeteransMemoria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25:00Z</dcterms:created>
  <dc:creator>Jolie</dc:creator>
  <dc:description/>
  <cp:keywords/>
  <dc:language>en-US</dc:language>
  <cp:lastModifiedBy>Jolie</cp:lastModifiedBy>
  <dcterms:modified xsi:type="dcterms:W3CDTF">2012-05-17T22:39:00Z</dcterms:modified>
  <cp:revision>2</cp:revision>
  <dc:subject/>
  <dc:title/>
</cp:coreProperties>
</file>